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Elements of Text to Consider for Mentor Text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Plo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Character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etting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Narration (Who is telling the story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Past tense vs. Present tens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First person vs. Third person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Historical time fram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Chronology of story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Dialogu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Foreshadowing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uspens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Exposition (Setting the background for the story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Conflic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Resolution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urpris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Lead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Ending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Irony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ymbolism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Topic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Genr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Them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Voice and ton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Imagery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Metaphor/Analogy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Language usag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Word choice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Dialec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Writer’s Styl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Punctuation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Grammar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yntax (Sentence structure and word order)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pelling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Preface/Prologue/Epilogue us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Text-to-self connection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Text-to-text connection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Text-to-world connection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Audienc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Sequencing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Comparison/Contras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Author’s Bias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Persuasion/Argumen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Motif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Hyperbol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Other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Other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Other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Other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3"/>
          <w:szCs w:val="23"/>
        </w:rPr>
        <w:t>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Other_______________________________________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2240" w:h="15840"/>
      <w:pgMar w:left="72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2:30:00Z</dcterms:created>
  <dc:creator>Douglas K. Kaufman</dc:creator>
  <dc:description/>
  <cp:keywords/>
  <dc:language>en-US</dc:language>
  <cp:lastModifiedBy>Jane Cook</cp:lastModifiedBy>
  <cp:lastPrinted>2013-10-24T12:35:00Z</cp:lastPrinted>
  <dcterms:modified xsi:type="dcterms:W3CDTF">2013-12-17T22:30:00Z</dcterms:modified>
  <cp:revision>3</cp:revision>
  <dc:subject/>
  <dc:title>LITERATURE DISCUSSION TOPICS: WHAT DID YOU DISCUSS</dc:title>
</cp:coreProperties>
</file>